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ATTESTATION DE VISIT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l’issue de la visite, toutes les rubriques seront renseignées par le soumissionnair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t ce certificat sera signé par l’opérateur économique et celui du Pouvoir Adjudicateu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bookmarkStart w:id="0" w:name="_Hlk199938024"/>
      <w:bookmarkEnd w:id="0"/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hopital renee sabran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Boulevard Edouard Herriot – Giens 83406 HYERES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 xml:space="preserve">Rénovation du bâtiment Pharmacie 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(Pharmacie Usage Interne)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n° operation 250104</w:t>
      </w:r>
    </w:p>
    <w:p>
      <w:pPr>
        <w:pStyle w:val="Normal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</w:r>
      <w:bookmarkStart w:id="1" w:name="_Hlk199938024"/>
      <w:bookmarkStart w:id="2" w:name="_Hlk199938024"/>
      <w:bookmarkEnd w:id="2"/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de Hôpital Renée Sabran </w:t>
      </w:r>
      <w:r>
        <w:rPr>
          <w:rFonts w:cs="Calibri" w:ascii="Calibri" w:hAnsi="Calibri"/>
          <w:sz w:val="22"/>
          <w:szCs w:val="22"/>
          <w:lang w:val="en-US" w:eastAsia="en-US"/>
        </w:rPr>
        <w:t>BOULEVARD EDOUARD HERRIOT – GIENS 83406 HYERES</w:t>
      </w:r>
      <w:r>
        <w:rPr>
          <w:rFonts w:cs="Calibri" w:ascii="Calibri" w:hAnsi="Calibri"/>
          <w:sz w:val="22"/>
          <w:szCs w:val="22"/>
        </w:rPr>
        <w:t xml:space="preserve"> afin de pouvoir réaliser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………………à…………………………H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u cours de cette visite, j’étais accompagné(e) de………………………………………, représentant les Hospices Civils de Ly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Lyon, le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mars 2025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  <w:drawing>
        <wp:inline distT="0" distB="0" distL="0" distR="0">
          <wp:extent cx="5760720" cy="86677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DEVITE, Melanie</cp:lastModifiedBy>
  <dcterms:modified xsi:type="dcterms:W3CDTF">2025-06-19T09:23:00Z</dcterms:modified>
  <cp:revision>14</cp:revision>
  <dc:subject/>
  <dc:title>Certificat de visite</dc:title>
</cp:coreProperties>
</file>